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全国示范型退役军人服务中心（站）创建资金项目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2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年度绩效自评报告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一、绩效目标批复下达情况</w:t>
      </w:r>
    </w:p>
    <w:p>
      <w:pPr>
        <w:pStyle w:val="Normal"/>
        <w:spacing w:lineRule="exact" w:line="580"/>
        <w:ind w:firstLine="660"/>
        <w:jc w:val="left"/>
        <w:rPr>
          <w:rFonts w:eastAsia="仿宋_GB2312;Arial Unicode MS"/>
          <w:color w:val="000000"/>
          <w:sz w:val="33"/>
          <w:szCs w:val="33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3"/>
          <w:szCs w:val="33"/>
        </w:rPr>
        <w:t>根据盐池县财政局盐财预（暂存款）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3"/>
          <w:szCs w:val="33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3"/>
          <w:szCs w:val="33"/>
        </w:rPr>
        <w:t>第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3"/>
          <w:szCs w:val="33"/>
        </w:rPr>
        <w:t>058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3"/>
          <w:szCs w:val="33"/>
        </w:rPr>
        <w:t>号文件精神，下达我乡全国示范型退役军人服务中心（站）创建资金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3"/>
          <w:szCs w:val="33"/>
        </w:rPr>
        <w:t>1.3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3"/>
          <w:szCs w:val="33"/>
        </w:rPr>
        <w:t>万元。主要用于支付冯记沟乡退役军人接待室打造及电路维修相关费用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二、绩效目标完成情况分析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（一）资金投入情况分析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、项目资金到位情况分析。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3"/>
          <w:szCs w:val="33"/>
        </w:rPr>
        <w:t>全国示范型退役军人服务中心（站）创建资金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3"/>
          <w:szCs w:val="33"/>
        </w:rPr>
        <w:t>1.3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3"/>
          <w:szCs w:val="33"/>
        </w:rPr>
        <w:t>万元，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于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全部到位，资金到位率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、项目资金执行情况分析。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依据乡乡退役军人接待室建设规范，冯记沟乡退役军人服务站打造了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4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平米的接待室，配备办公桌、椅、书柜，设计并制作军味文化墙、展板、彩页、标牌等宣传设施。完成了电路维护，保证了电路的安全和通畅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4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、项目资金管理情况分析。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严格执行财经纪律，验收合格后拨付资金。在资金用途、支付条件、支付计划等方面，按照分级责任制，费用分管领导和财务人员分别审核签字，主要领导最终确认签字制，做到专款专用，无挤占挪用、虚列支出等情况，会计核算准确、财务资料完整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（二）绩效目标完成情况分析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、产出指标完成情况分析。</w:t>
      </w:r>
    </w:p>
    <w:p>
      <w:pPr>
        <w:pStyle w:val="Normal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(1)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数量指标。打造退役军人接待室一间。维修电路一项。均已施工完毕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(2)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质量指标。全国示范型退役军人服务站创建成功，电路维修保证了电路安全、畅通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(3)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时效指标。全国示范型退役军人服务站按期创建成功，及时维修电路，避免安全隐患。</w:t>
      </w:r>
    </w:p>
    <w:p>
      <w:pPr>
        <w:pStyle w:val="Normal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(4)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成本指标。接待室机械费、人工费共计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0.20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、效益指标完成情况分析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(1)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经济效益。通过帮扶，提升退役军人收入水平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(2)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社会效益。提升退役军人归属感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(3)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生态效益。改善服务环境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(4)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可持续影响。可持续改善服务水平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、满意度指标完成情况分析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退役军人对冯记沟乡退役军人服务站满意度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96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以上，达到了预期效果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580"/>
        <w:ind w:firstLine="66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/>
          <w:color w:val="000000"/>
          <w:sz w:val="33"/>
          <w:szCs w:val="33"/>
        </w:rPr>
        <w:t>2020</w:t>
      </w:r>
      <w:r>
        <w:rPr>
          <w:rFonts w:eastAsia="仿宋_GB2312;Arial Unicode MS"/>
          <w:color w:val="000000"/>
          <w:sz w:val="33"/>
          <w:szCs w:val="33"/>
        </w:rPr>
        <w:t>年我乡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3"/>
          <w:szCs w:val="33"/>
        </w:rPr>
        <w:t>全国示范型退役军人服务中心（站）创建资金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达到了绩效目标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四、绩效自评结果拟应用和公开情况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一）我单位根据项目绩效评价指标对各项目量化评价，自评指标得分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分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二）按照财政部门的统一要求，对绩效评价情况进行公开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五、其他需要说明的问题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无</w:t>
      </w:r>
    </w:p>
    <w:p>
      <w:pPr>
        <w:pStyle w:val="Style15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/>
      </w:pPr>
      <w:r>
        <w:rPr/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625340</wp:posOffset>
              </wp:positionH>
              <wp:positionV relativeFrom="paragraph">
                <wp:posOffset>-205105</wp:posOffset>
              </wp:positionV>
              <wp:extent cx="77533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9.15pt;mso-wrap-distance-left:9.05pt;mso-wrap-distance-right:9.05pt;mso-wrap-distance-top:0pt;mso-wrap-distance-bottom:0pt;margin-top:-16.15pt;mso-position-vertical-relative:text;margin-left:364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26:00Z</dcterms:created>
  <dc:creator>Administrator</dc:creator>
  <dc:description/>
  <cp:keywords/>
  <dc:language>en-US</dc:language>
  <cp:lastModifiedBy>kjh</cp:lastModifiedBy>
  <dcterms:modified xsi:type="dcterms:W3CDTF">2021-04-12T02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