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rPr>
          <w:rFonts w:eastAsia="方正小标宋简体;Arial Unicode MS" w:cs="Times New Roman" w:ascii="Times New Roman" w:hAnsi="Times New Roman"/>
          <w:sz w:val="44"/>
          <w:szCs w:val="44"/>
        </w:rPr>
        <w:t>2019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年农田水利基本建设项目</w:t>
      </w:r>
    </w:p>
    <w:p>
      <w:pPr>
        <w:pStyle w:val="Normal"/>
        <w:spacing w:lineRule="exact" w:line="580"/>
        <w:jc w:val="center"/>
        <w:rPr/>
      </w:pPr>
      <w:r>
        <w:rPr>
          <w:rFonts w:eastAsia="方正小标宋简体;Arial Unicode MS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年度绩效自评报告</w:t>
      </w:r>
    </w:p>
    <w:p>
      <w:pPr>
        <w:pStyle w:val="Style15"/>
        <w:spacing w:lineRule="exact" w:line="580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一、绩效目标批复下达情况</w:t>
      </w:r>
    </w:p>
    <w:p>
      <w:pPr>
        <w:pStyle w:val="Normal"/>
        <w:spacing w:lineRule="exact" w:line="580"/>
        <w:ind w:firstLine="640"/>
        <w:jc w:val="left"/>
        <w:rPr>
          <w:rFonts w:ascii="Times New Roman" w:hAnsi="Times New Roman" w:eastAsia="仿宋_GB2312;Arial Unicode MS" w:cs="Times New Roman"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根据盐池县财政局盐财（农）指标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[2020]7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号相关文件精神，下达我乡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度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秋冬季农田水利基本建设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46.3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。主要用于支付水旱地深翻旋耕、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主干道路新修整修、农路整修、杂草清理、环境整治等，以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提高农业综合生产能力和节约利用水资源能力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二、绩效目标完成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4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、资金到位情况分析。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度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秋冬季农田水利基本建设费用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46.3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，于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全部到位，资金到位率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4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、资金执行情况。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冯记沟乡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水旱地深翻旋耕、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主干道路新修整修、农路整修、杂草清理、环境整治等。以当年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秋冬季农田水利基本建设主要路线为主，开展环境卫生整治，所经灌区开展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主干道路新修整修、农路整修，所有灌区开展渠道清理，由各村自行负责实施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水旱地深翻旋耕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，由乡政府派验收组实施验收核查并上报，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资金支出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6.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结余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资金执行率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4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、资金管理情况。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严格执行财经纪律，组织验收组进行自验，并将验收结果函告相关单位，进行县级验收，验收合格后申请资金。在资金用途、支付条件、支付计划等方面，按照分级责任制，费用分管领导和财务人员分别审核签字，主要领导最终确认签字制，做到专款专用，无挤占挪用、虚列支出等情况，会计核算准确、财务资料完整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（二）绩效目标完成情况分析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、产出指标完成情况分析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(1)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数量指标。年初制定水旱地深翻旋耕亩数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70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亩，新修维修主干道路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km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，整修农渠道路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8km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，涉及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个行政村全覆盖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(2)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质量指标。年初规定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秋冬季农田水利基本建设质量达到次年节水滴灌种植需要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(3)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时效指标。在年初计划的时间内按期完成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(4)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成本指标。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机械费、修路费、人工费等共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46.3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、效益指标完成情况分析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(1)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经济效益。农业生产能力增效。</w:t>
      </w:r>
    </w:p>
    <w:p>
      <w:pPr>
        <w:pStyle w:val="Normal"/>
        <w:spacing w:lineRule="exact" w:line="580"/>
        <w:ind w:left="1118" w:hanging="48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(2)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社会效益。提高农业综合生产能力和节约利用水资源能力。</w:t>
      </w:r>
    </w:p>
    <w:p>
      <w:pPr>
        <w:pStyle w:val="Normal"/>
        <w:spacing w:lineRule="exact" w:line="580"/>
        <w:ind w:left="596" w:hanging="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(3)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生态效益。生活环境持续改善。</w:t>
      </w:r>
    </w:p>
    <w:p>
      <w:pPr>
        <w:pStyle w:val="Normal"/>
        <w:spacing w:lineRule="exact" w:line="580"/>
        <w:ind w:left="596" w:hanging="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(4)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可持续影响。持续改善农田水利可持续发展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、满意度指标完成情况分析。</w:t>
      </w:r>
    </w:p>
    <w:p>
      <w:pPr>
        <w:pStyle w:val="Style15"/>
        <w:spacing w:lineRule="exact" w:line="580"/>
        <w:ind w:firstLine="960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群众对农田水利基本建设满意度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95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以上，达到了预期效果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Times New Roman" w:ascii="Times New Roman" w:hAnsi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年度我乡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农田水利基本建设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项目达到了预期效果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下一步，我乡将制定更全面的计划，提高资金实用率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四、绩效自评结果拟应用和公开情况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一）我单位根据项目绩效评价指标对各项目量化评价，自评指标得分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分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二）按照财政部门的统一要求，对绩效评价情况进行公开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五、其他需要说明的问题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无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;SimSun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1:35:00Z</dcterms:created>
  <dc:creator>元梦妈妈</dc:creator>
  <dc:description/>
  <cp:keywords/>
  <dc:language>en-US</dc:language>
  <cp:lastModifiedBy>kjh</cp:lastModifiedBy>
  <dcterms:modified xsi:type="dcterms:W3CDTF">2021-04-10T07:4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A58F540E5F4525A880B964E830D8A2</vt:lpwstr>
  </property>
  <property fmtid="{D5CDD505-2E9C-101B-9397-08002B2CF9AE}" pid="3" name="KSOProductBuildVer">
    <vt:lpwstr>2052-11.1.0.10446</vt:lpwstr>
  </property>
</Properties>
</file>