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经济建设与服务经费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经济建设与服务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.99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教育、医疗、社会保障等工作经费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经济建设与服务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.99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.993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.03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按照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教育、医疗、社会保障工作宣传次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宣传到位，使各项服务落到实处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按季度进行工作宣传，每个季度工作宣传到位，群众有一定的了解，提升群众生活水平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各项相应服务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0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；其他工作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962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现已全部支付完毕，剩余资金退回财政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提高群众经济收入，群众生活更加有保障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提升群众劳动生产力，结合信息服务体系，为群众进行引导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教育、医疗、社会保障等服务影响力可持续提升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有效激发社会创造力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该项目实施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经济建设与服务经费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项目达到了预期效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，我乡将继续利用信息化手段提升各项政务服务能力，不断提升政务服务水平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0T07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