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乡村治理经费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spacing w:lineRule="exact" w:line="580"/>
        <w:ind w:firstLine="660"/>
        <w:jc w:val="left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根据盐池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县乡村治理经费管理要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下达我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乡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20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乡村治理专项经费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万元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麻黄山乡根据各村上报方案，按照每村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标准，经党委会议研究决定将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资金分配给辖区内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使用，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主要用于村级组织建设，村级基础设施和公共服务设施运行维护，村内社会治安及公共卫生防疫等支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color w:val="0000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到位情况分析。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年乡村治理经费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于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年全部到位，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执行情况分析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经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上报项目实施方案、申报表，经乡党委会议研究决定通过，并下拨资金到村，由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组织实施项目，后期经乡党委会同村级联合验收后，资金支付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结余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资金执行率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管理情况分析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严格执行财经纪律，组织验收组进行验收，资金使用范围全部符合乡村治理经费使用要求范围。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产出指标完成情况分析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村用于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村级组织建设，村级基础设施和公共服务设施运行维护，村内社会治安及公共卫生防疫等支出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验收全部合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在年初计划的时间内按期完成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材料费、机械费、人工费等费用共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经济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达到了便利为民，起到为民服务资金的效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社会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社会效益良好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生态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项目实施中未破坏生态，部分项目起到了修复生态的效果，如环境整治、绿化种植行道树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可持续影响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改善人居环境、便民利民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满意度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60"/>
        <w:jc w:val="left"/>
        <w:rPr>
          <w:rFonts w:ascii="仿宋_GB2312" w:hAnsi="仿宋_GB2312" w:eastAsia="仿宋_GB2312" w:cs="仿宋_GB2312"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群众对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年度乡村治理经费满意度为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95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以上，达到了预期效果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乡村治理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发生绩效偏离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Style14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TML"/>
        <w:numPr>
          <w:ilvl w:val="0"/>
          <w:numId w:val="0"/>
        </w:numPr>
        <w:ind w:left="0" w:firstLine="48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盐池县麻黄山乡</w:t>
      </w:r>
      <w:r>
        <w:rPr>
          <w:rFonts w:ascii="仿宋" w:hAnsi="仿宋" w:cs="仿宋" w:eastAsia="仿宋"/>
          <w:color w:val="000000"/>
          <w:sz w:val="30"/>
          <w:szCs w:val="30"/>
        </w:rPr>
        <w:t>人民政府</w:t>
      </w:r>
    </w:p>
    <w:p>
      <w:pPr>
        <w:pStyle w:val="Normal"/>
        <w:spacing w:lineRule="exact" w:line="580"/>
        <w:ind w:firstLine="4500"/>
        <w:jc w:val="center"/>
        <w:rPr>
          <w:rFonts w:eastAsia="仿宋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2-06-09T08:5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533FDF5AD427285430F552E44BA1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