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bookmarkStart w:id="0" w:name="PO_MIDDLE_ZW"/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投资促进业务经费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财政项目绩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自</w:t>
      </w:r>
      <w:r>
        <w:rPr>
          <w:rFonts w:ascii="Times New Roman" w:hAnsi="Times New Roman" w:cs="Times New Roman" w:eastAsia="仿宋_GB2312"/>
          <w:sz w:val="32"/>
          <w:szCs w:val="32"/>
        </w:rPr>
        <w:t>评的文件要求，现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投资促进业务经费</w:t>
      </w:r>
      <w:r>
        <w:rPr>
          <w:rFonts w:ascii="Times New Roman" w:hAnsi="Times New Roman" w:cs="Times New Roman" w:eastAsia="仿宋_GB2312"/>
          <w:sz w:val="32"/>
          <w:szCs w:val="32"/>
        </w:rPr>
        <w:t>绩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自评</w:t>
      </w:r>
      <w:r>
        <w:rPr>
          <w:rFonts w:ascii="Times New Roman" w:hAnsi="Times New Roman" w:cs="Times New Roman" w:eastAsia="仿宋_GB2312"/>
          <w:sz w:val="32"/>
          <w:szCs w:val="32"/>
        </w:rPr>
        <w:t>情况报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绩效目标批复下达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年初批复下达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投资促进业务经费资金预算和绩效目标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下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投资促进业务经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.86708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目标为</w:t>
      </w:r>
      <w:r>
        <w:rPr>
          <w:rFonts w:ascii="Times New Roman" w:hAnsi="Times New Roman" w:cs="Times New Roman" w:eastAsia="仿宋_GB2312"/>
          <w:sz w:val="32"/>
          <w:szCs w:val="32"/>
        </w:rPr>
        <w:t>举办形式多样的促消费活动，带动经济增长；开展服务业项目申报、绩效评价等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exact" w:line="60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年度中由县级资金安排下达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投资促进业务经费项目资金预算和绩效目标情况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600"/>
        <w:ind w:left="0" w:firstLine="640"/>
        <w:rPr>
          <w:rFonts w:eastAsia="仿宋_GB2312"/>
          <w:b w:val="false"/>
          <w:b w:val="false"/>
          <w:bCs w:val="fals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482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一）项目资金投入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项目资金到位情况分析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盐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指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下达</w:t>
      </w:r>
      <w:r>
        <w:rPr>
          <w:rFonts w:ascii="Times New Roman" w:hAnsi="Times New Roman" w:cs="Times New Roman" w:eastAsia="仿宋_GB2312"/>
          <w:sz w:val="32"/>
          <w:szCs w:val="32"/>
        </w:rPr>
        <w:t>项目资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.86708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实际到位资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.86708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项目资金执行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截止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，资金支付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.86708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均用于商贸领域相关费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false"/>
        <w:spacing w:lineRule="exact" w:line="600"/>
        <w:ind w:left="800" w:hanging="0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项目资金管理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加强奖补资金使用管理，我单位对提交的活动资料进行了全面审核，大额支出严格执行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重一大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制度，经会议研究决定，规范执行财务支出流程，确保资金安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严格按照我县项目管理办法，项目资金专款专用，资金使用无违纪违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绩效指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数量指标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开展促消费活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场次，商贸服务业领域安全生产全面检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"/>
          <w:spacing w:val="11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left="638" w:hanging="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质量指标。严格按照实施方案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-SA"/>
        </w:rPr>
        <w:t>按事项完成各项任务。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时效指标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之前完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成本指标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商贸业务相关费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.86708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执行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firstLine="640"/>
        <w:jc w:val="left"/>
        <w:textAlignment w:val="baseline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经济效益。带动消费、促进经济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 w:before="0" w:after="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）社会效益。拉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我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消费需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可持续影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大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开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餐饮住宿、服装百货、家居建材、汽车家电、房地产销售等各类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促销活动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采取政府补贴、商家让利、平台带动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线上线下融合共促，多措并举促进市场消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回暖升温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/>
        <w:ind w:firstLine="643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3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满意度指标完成情况分析。</w:t>
      </w:r>
      <w:r>
        <w:rPr>
          <w:rFonts w:ascii="Times New Roman" w:hAnsi="Times New Roman" w:cs="Times New Roman" w:eastAsia="仿宋_GB2312"/>
          <w:sz w:val="32"/>
          <w:szCs w:val="32"/>
        </w:rPr>
        <w:t>群众满意度达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5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偏离绩效目标的原因和下一步改进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contextualSpacing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此次自评均完成绩效指标，通过此次自评工作，使我单位相关自评人员更加掌握绩效自评的相关制度及指标设置，在今后的自评工作中，尤其在设定年初目标值时，严格按照相关制度要求综合考虑各方面影响因素，科学合理的设定目标值，不过高或过低的设定目标值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。下一步，进一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精准高效助企纾困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，持续推进企业减负、落实便民惠民政策、优化营商环境、推动经济高质量发展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充分利用各类节假日，结合商贸零售企业线上消费发展趋势，陆续开展发放消费券、汽车家电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下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等各类促消费系列活动，持续推动消费增容扩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绩效评价结果拟应用和公开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会及时整理、归纳、分析、反馈绩效评价结果，将绩效评价结果应用作为全过程预算绩效管理的落脚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rPr/>
      </w:pPr>
      <w:bookmarkStart w:id="1" w:name="PO_MIDDLE_ZW"/>
      <w:r>
        <w:rPr>
          <w:rFonts w:ascii="Times New Roman" w:hAnsi="Times New Roman" w:cs="Times New Roman" w:eastAsia="仿宋_GB2312"/>
          <w:sz w:val="32"/>
          <w:szCs w:val="32"/>
        </w:rPr>
        <w:t>无</w:t>
      </w:r>
      <w:bookmarkEnd w:id="1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1417" w:footer="51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76530</wp:posOffset>
              </wp:positionH>
              <wp:positionV relativeFrom="paragraph">
                <wp:posOffset>-356235</wp:posOffset>
              </wp:positionV>
              <wp:extent cx="80073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8.35pt;mso-wrap-distance-left:9.05pt;mso-wrap-distance-right:9.05pt;mso-wrap-distance-top:0pt;mso-wrap-distance-bottom:0pt;margin-top:-28.05pt;mso-position-vertical-relative:text;margin-left:13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80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sz w:val="24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1:59:00Z</dcterms:created>
  <dc:creator>Administrator</dc:creator>
  <dc:description/>
  <dc:language>en-US</dc:language>
  <cp:lastModifiedBy>hl</cp:lastModifiedBy>
  <dcterms:modified xsi:type="dcterms:W3CDTF">2025-03-24T09:40:1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FC40D4AEB74552989F85FF93F80A3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E0MTc3ZmUxMzNiN2IzOTU2ODE4MDBhNjkzODQ5Y2UifQ==</vt:lpwstr>
  </property>
</Properties>
</file>