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PO_MIDDLE_ZW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Heading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春节期间政府惠民消费券活动资金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财政项目绩效考评的文件要求，现将盐池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春节期间政府惠民消费券活动资金</w:t>
      </w:r>
      <w:r>
        <w:rPr>
          <w:rFonts w:ascii="Times New Roman" w:hAnsi="Times New Roman" w:cs="Times New Roman" w:eastAsia="仿宋_GB2312"/>
          <w:sz w:val="32"/>
          <w:szCs w:val="32"/>
        </w:rPr>
        <w:t>项目绩效评价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年初批复下达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春节期间政府惠民消费券活动资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和绩效目标情况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"/>
          <w:b w:val="false"/>
          <w:b w:val="false"/>
          <w:bCs w:val="fals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年度中由县级资金安排下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达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春节期间政府惠民消费券活动资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中</w:t>
      </w:r>
      <w:r>
        <w:rPr>
          <w:rFonts w:ascii="Times New Roman" w:hAnsi="Times New Roman" w:cs="Times New Roman" w:eastAsia="仿宋_GB2312"/>
          <w:sz w:val="32"/>
          <w:szCs w:val="32"/>
        </w:rPr>
        <w:t>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消费券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主要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创新打造消费新场景，进一步活跃本地消费市场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放消费券以刺激消费，带动相关产业发展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撬动居民消费，释放消费潜力，为经济增长注入新活力。</w:t>
      </w:r>
      <w:r>
        <w:rPr>
          <w:rFonts w:ascii="Times New Roman" w:hAnsi="Times New Roman" w:cs="Times New Roman" w:eastAsia="仿宋_GB2312"/>
          <w:sz w:val="32"/>
          <w:szCs w:val="32"/>
        </w:rPr>
        <w:t>本级财政项目资金已下达，项目已经实施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2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一）项目资金投入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项目资金到位情况分析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财预（存量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0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下达</w:t>
      </w:r>
      <w:r>
        <w:rPr>
          <w:rFonts w:ascii="Times New Roman" w:hAnsi="Times New Roman" w:cs="Times New Roman" w:eastAsia="仿宋_GB2312"/>
          <w:sz w:val="32"/>
          <w:szCs w:val="32"/>
        </w:rPr>
        <w:t>项目资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际到位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全部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执行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由盐池县投资促进服务中心组织</w:t>
      </w:r>
      <w:r>
        <w:rPr>
          <w:rFonts w:ascii="Times New Roman" w:hAnsi="Times New Roman" w:cs="Times New Roman" w:eastAsia="仿宋_GB2312"/>
          <w:sz w:val="32"/>
          <w:szCs w:val="32"/>
        </w:rPr>
        <w:t>进行实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截止目前，资金支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支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138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，余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86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。支付“喜迎新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乐购盐州”政府惠民消费券支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、“吉龙闹元宵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盐州好物购”元宵节消费券核销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38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元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为加强奖补资金使用管理，我单位对申请企业、个体等提交的活动资料进行了全面审核，大额支出严格执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重一大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制度，经会议研究决定，规范执行财务支出流程，确保资金安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严格按照我县项目管理办法，项目资金专款专用，资金使用无违纪违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绩效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数量指标。下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消费券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放惠民消费券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张</w:t>
      </w:r>
      <w:r>
        <w:rPr>
          <w:rFonts w:ascii="Times New Roman" w:hAnsi="Times New Roman" w:cs="Times New Roman" w:eastAsia="仿宋_GB2312"/>
          <w:sz w:val="32"/>
          <w:szCs w:val="32"/>
        </w:rPr>
        <w:t>，全面</w:t>
      </w:r>
      <w:r>
        <w:rPr>
          <w:rFonts w:ascii="Times New Roman" w:hAnsi="Times New Roman" w:cs="Times New Roman" w:eastAsia="仿宋_GB2312"/>
          <w:spacing w:val="11"/>
          <w:sz w:val="32"/>
          <w:szCs w:val="32"/>
        </w:rPr>
        <w:t>完成</w:t>
      </w:r>
      <w:r>
        <w:rPr>
          <w:rFonts w:ascii="Times New Roman" w:hAnsi="Times New Roman" w:cs="Times New Roman" w:eastAsia="仿宋_GB2312"/>
          <w:spacing w:val="11"/>
          <w:sz w:val="32"/>
          <w:szCs w:val="32"/>
          <w:lang w:val="en-US" w:eastAsia="zh-CN"/>
        </w:rPr>
        <w:t>促消费活动及消费券资金补贴</w:t>
      </w:r>
      <w:r>
        <w:rPr>
          <w:rFonts w:ascii="Times New Roman" w:hAnsi="Times New Roman" w:cs="Times New Roman" w:eastAsia="仿宋_GB2312"/>
          <w:spacing w:val="11"/>
          <w:sz w:val="32"/>
          <w:szCs w:val="32"/>
        </w:rPr>
        <w:t>项目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质量指标。严格按照实施方案，及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申报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按事项完成各项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时效指标。项目严格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件要求完成，全部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补贴资金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成本指标。</w:t>
      </w:r>
      <w:r>
        <w:rPr>
          <w:rFonts w:ascii="仿宋_GB2312" w:hAnsi="仿宋_GB2312" w:cs="仿宋_GB2312" w:eastAsia="仿宋_GB2312"/>
          <w:sz w:val="32"/>
          <w:szCs w:val="32"/>
        </w:rPr>
        <w:t>按照项目补助标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费用清单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活动期间产生的费用给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sz w:val="32"/>
          <w:szCs w:val="32"/>
        </w:rPr>
        <w:t>，资金补助及时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效益指标完成情况分析</w:t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 w:before="0" w:after="0"/>
        <w:ind w:firstLine="32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）经济效益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本次活动通过“线上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线下”联动方式开展，线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通过第三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平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发放政府惠民电子消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满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券，线下鼓励各类商家推出形式多样的优惠让利活动，形成叠加效应，带动城乡市场消费。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完成社会消费品零售总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5.5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亿元，同比增长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.8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 w:before="0" w:after="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）社会效益。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bidi="ar"/>
        </w:rPr>
        <w:t>极大推动以服务为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 w:bidi="ar"/>
        </w:rPr>
        <w:t>主的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bidi="ar"/>
        </w:rPr>
        <w:t>第三产业发展，带动餐饮、娱乐、商业、交通运输等相关产业的发展，有效促进产业结构的融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可持续影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大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开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餐饮住宿、服装百货、家居建材、汽车家电、房地产销售等各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促销活动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采取政府补贴、商家让利、平台带动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线上线下融合共促，多措并举促进市场消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回暖升温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满意度指标完成情况分析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补贴商户</w:t>
      </w:r>
      <w:r>
        <w:rPr>
          <w:rFonts w:ascii="Times New Roman" w:hAnsi="Times New Roman" w:cs="Times New Roman" w:eastAsia="仿宋_GB2312"/>
          <w:sz w:val="32"/>
          <w:szCs w:val="32"/>
        </w:rPr>
        <w:t>满意度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偏离绩效目标的原因和下一步改进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contextualSpacing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此次自评均完成绩效指标，通过此次自评工作，使我单位相关自评人员更加掌握绩效自评的相关制度及指标设置，在今后的自评工作中，尤其在设定年初目标值时，严格按照相关制度要求综合考虑各方面影响因素，科学合理的设定目标值，不过高或过低的设定目标值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。下一步，进一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精准高效助企纾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，持续推进企业减负、落实便民惠民政策、优化营商环境、推动经济高质量发展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充分利用各类节假日，结合商贸零售企业线上消费发展趋势，陆续开展发放消费券、汽车家电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下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等各类促消费系列活动，持续推动消费增容扩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绩效评价结果拟应用和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会及时整理、归纳、分析、反馈绩效评价结果，将绩效评价结果应用作为全过程预算绩效管理的落脚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bookmarkStart w:id="1" w:name="PO_MIDDLE_ZW"/>
      <w:bookmarkStart w:id="2" w:name="PO_MIDDLE_ZW"/>
      <w:bookmarkEnd w:id="2"/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1417" w:footer="51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76530</wp:posOffset>
              </wp:positionH>
              <wp:positionV relativeFrom="paragraph">
                <wp:posOffset>-440055</wp:posOffset>
              </wp:positionV>
              <wp:extent cx="729615" cy="3016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23.75pt;mso-wrap-distance-left:9.05pt;mso-wrap-distance-right:9.05pt;mso-wrap-distance-top:0pt;mso-wrap-distance-bottom:0pt;margin-top:-34.65pt;mso-position-vertical-relative:text;margin-left:1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sz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59:00Z</dcterms:created>
  <dc:creator>Administrator</dc:creator>
  <dc:description/>
  <dc:language>en-US</dc:language>
  <cp:lastModifiedBy>hl</cp:lastModifiedBy>
  <dcterms:modified xsi:type="dcterms:W3CDTF">2025-03-24T09:37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0D76C116643B197804554FDF7E5B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