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bookmarkStart w:id="0" w:name="PO_MIDDLE_ZW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狮城宁好直播电商基地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托管运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资金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楷体_GB2312" w:cs="方正小标宋简体"/>
          <w:sz w:val="32"/>
          <w:szCs w:val="32"/>
        </w:rPr>
      </w:pPr>
      <w:r>
        <w:rPr>
          <w:rFonts w:eastAsia="楷体_GB2312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财政项目绩效有关要求，现就狮城宁好直播电商基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托管运营资金绩效自评情况报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绩效目标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批复</w:t>
      </w:r>
      <w:r>
        <w:rPr>
          <w:rFonts w:ascii="Times New Roman" w:hAnsi="Times New Roman" w:cs="Times New Roman" w:eastAsia="黑体"/>
          <w:sz w:val="32"/>
          <w:szCs w:val="32"/>
        </w:rPr>
        <w:t>下达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年初批复下达狮城宁好直播电商基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托管运营资金项目资金预算和绩效目标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狮城宁好直播电商基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托管运营资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预算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68.60765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为将狮城宁好电商网批（西部）运营基地打造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培训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直播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供应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仓储物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化创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创客驿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多位一体创新发展，形成一个服务于福建、宁夏两地特色产品交流销售，整合政府及各地资源，打造多渠道、多形式、多方面的新兴业态商业模式示范区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年度中由县级资金安排下达狮城宁好直播电商基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托管运营资金项目资金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99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pacing w:val="-11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</w:rPr>
        <w:t>．项目资金到位情况分析。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县财政局以盐财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预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指标〔</w:t>
      </w:r>
      <w:r>
        <w:rPr>
          <w:rFonts w:eastAsia="仿宋_GB2312" w:cs="Times New Roman" w:ascii="Times New Roman" w:hAnsi="Times New Roman"/>
          <w:b w:val="false"/>
          <w:bCs w:val="false"/>
          <w:spacing w:val="-11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spacing w:val="-11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号下达</w:t>
      </w:r>
      <w:r>
        <w:rPr>
          <w:rFonts w:ascii="Times New Roman" w:hAnsi="Times New Roman" w:cs="Times New Roman" w:eastAsia="仿宋_GB2312"/>
          <w:spacing w:val="-11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b w:val="false"/>
          <w:bCs w:val="false"/>
          <w:spacing w:val="-11"/>
          <w:sz w:val="32"/>
          <w:szCs w:val="32"/>
          <w:lang w:val="en-US" w:eastAsia="zh-CN"/>
        </w:rPr>
        <w:t>168.607651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pacing w:val="-11"/>
          <w:sz w:val="32"/>
          <w:szCs w:val="32"/>
          <w:lang w:val="en-US" w:eastAsia="zh-CN"/>
        </w:rPr>
        <w:t>，实际到位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b w:val="false"/>
          <w:bCs w:val="false"/>
          <w:spacing w:val="-11"/>
          <w:sz w:val="32"/>
          <w:szCs w:val="32"/>
          <w:lang w:val="en-US" w:eastAsia="zh-CN"/>
        </w:rPr>
        <w:t>168.607651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spacing w:val="-11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项目资金执行情况分析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截止目前，资金支付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68.60765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用于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狮城宁好电商基地委托运营管理费用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-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托管过渡期运营管理费用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-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水电费及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-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采暖费补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7.60765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项目资金管理情况分析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为加强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奖补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资金使用管理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我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申请电商企业、个体等提交的活动资料进行了全面审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大额支出严格执行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三重一大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制度，经会议研究决定，规范执行财务支出流程，确保资金安全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数量指标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支持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-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托管过渡期运营管理费用补助、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狮城宁好电商基地委托运营管理费用、电商人才培训、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-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水电费及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3-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采暖费补贴等各项工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质量指标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按时限要求完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项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时效指标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截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月，项目完成了所有目标任务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4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成本指标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共完成项目资金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68.60765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资金执行率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经济效益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持续提升狮城宁好电商网批基地运营能力，先后举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成功举办两届大学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创青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电商创新创业大赛、年货节电商直播带货大赛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4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数商兴农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进宁夏等各类电商活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场次，累计带动消费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亿元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社会效益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基地先后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接待区内外各级观摩调研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69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人次，累计开展各类电商培训等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期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6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人次，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新增招商入驻孵化企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家，其中基地二期数域潮流街区新增招商入驻商户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家，与此同时基地获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自治区众创空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宁夏新型公共文化空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可持续影响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全力打造电商产业集群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狮城宁好入选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宁夏年货十佳畅销电商店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促进产业融合发展，带动经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．满意度指标完成情况分析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入驻企业及商户服务满意度满意率达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bookmarkStart w:id="1" w:name="PO_MIDDLE_ZW"/>
      <w:bookmarkEnd w:id="1"/>
      <w:r>
        <w:rPr>
          <w:rFonts w:ascii="Times New Roman" w:hAnsi="Times New Roman" w:cs="Times New Roman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此次自评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了绩效目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此次自评工作，使我单位相关自评人员更加掌握绩效自评的相关制度及指标设置，在今后的自评工作中，尤其在设定年初目标值时，严格按照相关制度要求，综合考虑各方面影响因素，科学合理的设定目标值，不过高或过低的设定目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会及时整理、归纳、分析、反馈绩效评价结果，将绩效评价结果应用作为全过程预算绩效管理的落脚点。按照规定日期，将评价结果在盐池县政府门户网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管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栏公开，并保持长期公开状态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92405</wp:posOffset>
              </wp:positionH>
              <wp:positionV relativeFrom="paragraph">
                <wp:posOffset>-281305</wp:posOffset>
              </wp:positionV>
              <wp:extent cx="52768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9.05pt;mso-wrap-distance-top:0pt;mso-wrap-distance-bottom:0pt;margin-top:-22.15pt;mso-position-vertical-relative:text;margin-left:15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sz w:val="24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276" w:before="480" w:after="280"/>
      <w:outlineLvl w:val="9"/>
    </w:pPr>
    <w:rPr>
      <w:rFonts w:ascii="仿宋" w:hAnsi="仿宋" w:eastAsia="仿宋" w:cs="仿宋"/>
      <w:color w:val="000000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9:00Z</dcterms:created>
  <dc:creator>Administrator</dc:creator>
  <dc:description/>
  <dc:language>en-US</dc:language>
  <cp:lastModifiedBy>hl</cp:lastModifiedBy>
  <cp:lastPrinted>2025-03-18T09:37:00Z</cp:lastPrinted>
  <dcterms:modified xsi:type="dcterms:W3CDTF">2025-03-24T09:15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7BDC6AD8E4C49B6AEA5C0FA7DE0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  <property fmtid="{D5CDD505-2E9C-101B-9397-08002B2CF9AE}" pid="5" name="commondata">
    <vt:lpwstr>commondata</vt:lpwstr>
  </property>
</Properties>
</file>